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Государственного бюджетного учреждения дополнительного образования Республики Дагестан «Детско-юношеская спортивная школа с. Карланюр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6018-04/18 от «04» окт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0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0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Государственного бюджетного учреждения дополнительного образования Республики Дагестан «Детско-юношеская спортивная школа с. Карланюрт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69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6016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4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9:00Z</dcterms:created>
  <dc:creator>Саид</dc:creator>
  <dc:description/>
  <dc:language>en-US</dc:language>
  <cp:lastModifiedBy>Саид</cp:lastModifiedBy>
  <dcterms:modified xsi:type="dcterms:W3CDTF">2018-12-17T07:39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